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Anexa nr.3 la Documentația de atribuire</w:t>
      </w:r>
    </w:p>
    <w:p>
      <w:pPr>
        <w:pStyle w:val="Normal"/>
        <w:jc w:val="right"/>
        <w:rPr/>
      </w:pPr>
      <w:r>
        <w:rPr>
          <w:i/>
          <w:sz w:val="22"/>
          <w:szCs w:val="22"/>
          <w:lang w:val="ro-RO"/>
        </w:rPr>
        <w:t>Această anexă se introduce - după completare - în plicul exterior</w:t>
      </w:r>
    </w:p>
    <w:p>
      <w:pPr>
        <w:pStyle w:val="Normal"/>
        <w:jc w:val="right"/>
        <w:rPr>
          <w:i/>
          <w:i/>
          <w:sz w:val="22"/>
          <w:szCs w:val="22"/>
          <w:lang w:val="ro-RO"/>
        </w:rPr>
      </w:pPr>
      <w:r>
        <w:rPr>
          <w:i/>
          <w:sz w:val="22"/>
          <w:szCs w:val="22"/>
          <w:lang w:val="ro-RO"/>
        </w:rPr>
      </w:r>
    </w:p>
    <w:p>
      <w:pPr>
        <w:pStyle w:val="Normal"/>
        <w:jc w:val="center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>FIŞA DE INFORMAŢII</w:t>
      </w:r>
    </w:p>
    <w:p>
      <w:pPr>
        <w:pStyle w:val="Normal"/>
        <w:jc w:val="center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Normal"/>
        <w:jc w:val="center"/>
        <w:rPr/>
      </w:pPr>
      <w:r>
        <w:rPr>
          <w:b/>
          <w:lang w:val="ro-RO"/>
        </w:rPr>
        <w:t xml:space="preserve">privind închirierii prin licitaţie publică deschisă, cu oferte în plicuri sigilate, al unui teren proprietate privată municipiului Sfântu Gheorghe, situat pe str. </w:t>
      </w:r>
      <w:r>
        <w:rPr>
          <w:b/>
          <w:lang w:val="hu-HU"/>
        </w:rPr>
        <w:t xml:space="preserve">dr. Grigore Păltineanu, înscris în CF nr. 39221 Sfântu Gheorghe, </w:t>
      </w:r>
      <w:r>
        <w:rPr>
          <w:b/>
          <w:lang w:val="ro-RO"/>
        </w:rPr>
        <w:t>în suprafață de 149 mp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ro-RO"/>
        </w:rPr>
        <w:t xml:space="preserve">Subsemnatul/a ................................................ cu domiciliul în str ....................... nr.......bl.......sc...........ap...din......................posesor al actului de identitate seria...... nr................. CNP.................................emis de ...............................în data de ................., în calitate de ............................................................. reprezentant legal al ofertantului .................................SRL/SA având nr de înregistrare la ONRC J......./.........../............., </w:t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ab/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În calitate de participant la licitaţie publică deschisă fără preselecţie şi cu oferte în plic sigilat organizat pentru închirierea a unui teren proprietate privată a municipiului Sfântu Gheorghe,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o-RO"/>
        </w:rPr>
        <w:t xml:space="preserve">înscris în CF nr. 39221Sfântu Gheorghe, nr.cad. 39221 situat pe str. </w:t>
      </w:r>
      <w:r>
        <w:rPr>
          <w:sz w:val="22"/>
          <w:szCs w:val="22"/>
          <w:lang w:val="hu-HU"/>
        </w:rPr>
        <w:t xml:space="preserve">dr. Grigore Păltineanu, </w:t>
      </w:r>
      <w:r>
        <w:rPr>
          <w:sz w:val="22"/>
          <w:szCs w:val="22"/>
          <w:lang w:val="ro-RO"/>
        </w:rPr>
        <w:t>în suprafață de 149 mp, pe propria răspundere declară că documentele anexate prezentei, depuse în copii xerox corespund realităţii:</w:t>
      </w:r>
    </w:p>
    <w:p>
      <w:pPr>
        <w:pStyle w:val="Normal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Normal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ab/>
        <w:t xml:space="preserve">- În cazul persoanelor fizice trebuie anexate următoarele documente (plic exterior):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  <w:lang w:val="ro-RO"/>
        </w:rPr>
        <w:t xml:space="preserve">copia actului de identitate 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declarația de participare la licitație (anexa nr.2 la documentația de atribuire) fără îngroșări, ștersături sau modoficări 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împuternicire acordată reprezentantului desemnat pentru participare la licitaţie, </w:t>
      </w:r>
      <w:r>
        <w:rPr>
          <w:i/>
          <w:sz w:val="22"/>
          <w:szCs w:val="22"/>
          <w:lang w:val="ro-RO"/>
        </w:rPr>
        <w:t>(dacă este cazul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  <w:lang w:val="ro-RO"/>
        </w:rPr>
        <w:t>certificat de atestare fiscală valabil emisă de Direcţia Finanţelor Publice Municipale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dovada achitării contravalorii caietului de sarcini, în contul RO02TREZ25621360250XXXXX deschis la Trezoreria Sfântu Gheorghe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dovada achitării garanţiei de participare la licitaţie în contul RO51TREZ2565006XXX000146 deschis la Trezoreria Sfântu Gheorghe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  <w:lang w:val="ro-RO"/>
        </w:rPr>
        <w:t xml:space="preserve">contul bancar în care se va restitui garanția de participare la licitație </w:t>
      </w:r>
      <w:r>
        <w:rPr>
          <w:i/>
          <w:sz w:val="22"/>
          <w:szCs w:val="22"/>
          <w:lang w:val="ro-RO"/>
        </w:rPr>
        <w:t>(în cazul ofertelor necâștigătoare)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plic interior sigilat, cuprinzând: Declarația cu oferta propriu-zisă  (anexa nr.4 la documentația de atribuire) ;</w:t>
      </w:r>
    </w:p>
    <w:p>
      <w:pPr>
        <w:pStyle w:val="Normal"/>
        <w:ind w:left="720" w:hanging="0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ab/>
        <w:t>- În cazul persoanelor juridice trebuie anexate următoarele documente (plic exterior):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copie după cartea de identitate şi împuternicire în original privind reprezentarea societăţii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declarația de participare la licitație (anexa nr.2 la documentația de atribuire) fără îngroșări, ștersături sau modoficări 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copia certificatului de înregistrare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certificat constatator valabil emis de către Oficiul Registul Comerţului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  <w:lang w:val="ro-RO"/>
        </w:rPr>
        <w:t xml:space="preserve">certificat de atestare fiscală valabil emis de Direcţia Generală a Finanţelor Publice a Judeţului Covasna (în original)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  <w:lang w:val="ro-RO"/>
        </w:rPr>
        <w:t>certificat de atestare fiscală valabil emis de Direcţia Finanţelor Publice Municipale (în original)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dovada achitării contravalorii caietului de sarcini, în contul RO02TREZ25621360250XXXXX deschis la Trezoreria Sfântu Gheorghe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dovada achitării garanţiei de participare la licitaţie în contul RO51TREZ2565006XXX000146 deschis la Trezoreria Sfântu Gheorghe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  <w:lang w:val="ro-RO"/>
        </w:rPr>
        <w:t xml:space="preserve">contul bancar în care se va restitui garanția de participare la licitație </w:t>
      </w:r>
      <w:r>
        <w:rPr>
          <w:i/>
          <w:sz w:val="22"/>
          <w:szCs w:val="22"/>
          <w:lang w:val="ro-RO"/>
        </w:rPr>
        <w:t>(în cazul ofertelor necâștigătoare)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plic interior sigilat, cuprinzând: Declarația cu oferta propriu-zisă  (anexa nr.4 la documentația de atribuire) ;</w:t>
      </w:r>
    </w:p>
    <w:p>
      <w:pPr>
        <w:pStyle w:val="Normal"/>
        <w:ind w:left="720" w:hanging="0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Data:.......................................</w:t>
      </w:r>
    </w:p>
    <w:p>
      <w:pPr>
        <w:pStyle w:val="Normal"/>
        <w:ind w:left="4320" w:hanging="0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Semnătura ofertantului şi ştampila (dacă este cazul)</w:t>
      </w:r>
    </w:p>
    <w:p>
      <w:pPr>
        <w:pStyle w:val="Normal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ind w:left="2880" w:firstLine="720"/>
        <w:jc w:val="center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..............................................................</w:t>
      </w:r>
    </w:p>
    <w:sectPr>
      <w:type w:val="nextPage"/>
      <w:pgSz w:w="12240" w:h="15840"/>
      <w:pgMar w:left="1418" w:right="1440" w:gutter="0" w:header="0" w:top="568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Char Char Char"/>
    <w:basedOn w:val="Normal"/>
    <w:qFormat/>
    <w:pPr/>
    <w:rPr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1CharChar">
    <w:name w:val=" Char1 Char Char"/>
    <w:basedOn w:val="Normal"/>
    <w:qFormat/>
    <w:pPr/>
    <w:rPr>
      <w:lang w:val="pl-PL"/>
    </w:rPr>
  </w:style>
  <w:style w:type="paragraph" w:styleId="CharChar">
    <w:name w:val=" Char Char"/>
    <w:basedOn w:val="Normal"/>
    <w:qFormat/>
    <w:pPr/>
    <w:rPr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0T11:52:00Z</dcterms:created>
  <dc:creator>kato.hilda</dc:creator>
  <dc:description/>
  <cp:keywords/>
  <dc:language>en-US</dc:language>
  <cp:lastModifiedBy>Eniko</cp:lastModifiedBy>
  <cp:lastPrinted>2021-11-17T13:31:00Z</cp:lastPrinted>
  <dcterms:modified xsi:type="dcterms:W3CDTF">2021-11-17T11:32:00Z</dcterms:modified>
  <cp:revision>18</cp:revision>
  <dc:subject/>
  <dc:title>Această anexă se introduce- după completare- în plicul exterior</dc:title>
</cp:coreProperties>
</file>